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7439361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5486077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